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-17145</wp:posOffset>
                </wp:positionV>
                <wp:extent cx="292989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D</w:t>
                            </w:r>
                            <w:r>
                              <w:rPr/>
                              <w:t>igitron ist – SERV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70  Beograd, Milentija Popovića 11-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servis@digitron-ist.co.yu</w:t>
                              </w:r>
                            </w:hyperlink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0.7pt;height:56.7pt;mso-wrap-distance-left:9.05pt;mso-wrap-distance-right:9.05pt;mso-wrap-distance-top:0pt;mso-wrap-distance-bottom:0pt;margin-top:-1.3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CS"/>
                        </w:rPr>
                        <w:t>D</w:t>
                      </w:r>
                      <w:r>
                        <w:rPr/>
                        <w:t>igitron ist – SERV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070  Beograd, Milentija Popovića 11-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servis@digitron-ist.co.y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4755</wp:posOffset>
                </wp:positionH>
                <wp:positionV relativeFrom="paragraph">
                  <wp:posOffset>-17145</wp:posOffset>
                </wp:positionV>
                <wp:extent cx="3015615" cy="83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7.45pt;height:65.7pt;mso-wrap-distance-left:9.05pt;mso-wrap-distance-right:9.05pt;mso-wrap-distance-top:0pt;mso-wrap-distance-bottom:0pt;margin-top:-1.35pt;mso-position-vertical-relative:text;margin-left:29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</w:tblGrid>
      <w:tr>
        <w:trPr>
          <w:trHeight w:val="270" w:hRule="atLeast"/>
        </w:trPr>
        <w:tc>
          <w:tcPr>
            <w:tcW w:w="10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KACIJA GARANTNIH KUPONA ZA FISKALNE REGISTAR KA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00"/>
        <w:gridCol w:w="1638"/>
        <w:gridCol w:w="1611"/>
        <w:gridCol w:w="1760"/>
        <w:gridCol w:w="1642"/>
        <w:gridCol w:w="1619"/>
      </w:tblGrid>
      <w:tr>
        <w:trPr>
          <w:trHeight w:val="3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ja-JP"/>
              </w:rPr>
              <w:t>R.br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ja-JP"/>
              </w:rPr>
              <w:t>Model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ja-JP"/>
              </w:rPr>
              <w:t>Fab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ja-JP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ja-JP"/>
              </w:rPr>
              <w:t>ki broj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ja-JP"/>
              </w:rPr>
              <w:t>Broj gar.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ja-JP"/>
              </w:rPr>
              <w:t>ist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ja-JP"/>
              </w:rPr>
              <w:t>Prodavac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ja-JP"/>
              </w:rPr>
              <w:t>Datum fiskal.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ja-JP"/>
              </w:rPr>
              <w:t>Cena kupona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3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4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5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6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7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8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9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0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1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2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3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4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5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6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7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8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19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0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1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2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3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4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5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6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7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8.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29.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30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5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ja-JP"/>
              </w:rPr>
              <w:t>Ukupno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</w:tr>
    </w:tbl>
    <w:p>
      <w:pPr>
        <w:pStyle w:val="Normal"/>
        <w:rPr/>
      </w:pPr>
      <w:r>
        <w:rPr/>
        <w:t>U__________________ dana____________</w:t>
        <w:tab/>
        <w:tab/>
        <w:tab/>
        <w:t>Firma:______________________________</w:t>
      </w:r>
    </w:p>
    <w:p>
      <w:pPr>
        <w:pStyle w:val="Normal"/>
        <w:rPr>
          <w:lang w:val="sr-CS"/>
        </w:rPr>
      </w:pPr>
      <w:r>
        <w:rPr/>
        <w:br/>
        <w:br/>
        <w:br/>
        <w:br/>
        <w:br/>
      </w:r>
    </w:p>
    <w:p>
      <w:pPr>
        <w:pStyle w:val="Normal"/>
        <w:jc w:val="right"/>
        <w:rPr/>
      </w:pPr>
      <w:r>
        <w:rPr/>
        <w:t>Potpis i pečat_________________________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11760</wp:posOffset>
            </wp:positionV>
            <wp:extent cx="1562100" cy="514350"/>
            <wp:effectExtent l="0" t="0" r="0" b="0"/>
            <wp:wrapTight wrapText="bothSides">
              <wp:wrapPolygon edited="0">
                <wp:start x="928" y="8746"/>
                <wp:lineTo x="398" y="10336"/>
                <wp:lineTo x="266" y="16300"/>
                <wp:lineTo x="663" y="17095"/>
                <wp:lineTo x="1325" y="17095"/>
                <wp:lineTo x="11529" y="17095"/>
                <wp:lineTo x="16829" y="17095"/>
                <wp:lineTo x="17756" y="16698"/>
                <wp:lineTo x="17492" y="15107"/>
                <wp:lineTo x="19744" y="13915"/>
                <wp:lineTo x="20274" y="10734"/>
                <wp:lineTo x="19612" y="8746"/>
                <wp:lineTo x="928" y="8746"/>
              </wp:wrapPolygon>
            </wp:wrapTight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90805</wp:posOffset>
            </wp:positionV>
            <wp:extent cx="1562100" cy="514350"/>
            <wp:effectExtent l="0" t="0" r="0" b="0"/>
            <wp:wrapTight wrapText="bothSides">
              <wp:wrapPolygon edited="0">
                <wp:start x="928" y="8746"/>
                <wp:lineTo x="398" y="10336"/>
                <wp:lineTo x="266" y="16300"/>
                <wp:lineTo x="663" y="17095"/>
                <wp:lineTo x="1325" y="17095"/>
                <wp:lineTo x="11529" y="17095"/>
                <wp:lineTo x="16829" y="17095"/>
                <wp:lineTo x="17756" y="16698"/>
                <wp:lineTo x="17492" y="15107"/>
                <wp:lineTo x="19744" y="13915"/>
                <wp:lineTo x="20274" y="10734"/>
                <wp:lineTo x="19612" y="8746"/>
                <wp:lineTo x="928" y="8746"/>
              </wp:wrapPolygon>
            </wp:wrapTight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90805</wp:posOffset>
            </wp:positionV>
            <wp:extent cx="1562100" cy="514350"/>
            <wp:effectExtent l="0" t="0" r="0" b="0"/>
            <wp:wrapTight wrapText="bothSides">
              <wp:wrapPolygon edited="0">
                <wp:start x="928" y="8746"/>
                <wp:lineTo x="398" y="10336"/>
                <wp:lineTo x="266" y="16300"/>
                <wp:lineTo x="663" y="17095"/>
                <wp:lineTo x="1325" y="17095"/>
                <wp:lineTo x="11529" y="17095"/>
                <wp:lineTo x="16829" y="17095"/>
                <wp:lineTo x="17756" y="16698"/>
                <wp:lineTo x="17492" y="15107"/>
                <wp:lineTo x="19744" y="13915"/>
                <wp:lineTo x="20274" y="10734"/>
                <wp:lineTo x="19612" y="8746"/>
                <wp:lineTo x="928" y="8746"/>
              </wp:wrapPolygon>
            </wp:wrapTight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1906" w:h="16838"/>
      <w:pgMar w:left="567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brazac B – Za napl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s@digitron-ist.co.yu" TargetMode="External"/><Relationship Id="rId3" Type="http://schemas.openxmlformats.org/officeDocument/2006/relationships/hyperlink" Target="mailto:servis@digitron-ist.co.y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0:16:00Z</dcterms:created>
  <dc:creator>DE</dc:creator>
  <dc:description/>
  <cp:keywords/>
  <dc:language>en-US</dc:language>
  <cp:lastModifiedBy>Zex</cp:lastModifiedBy>
  <cp:lastPrinted>2003-11-04T14:28:00Z</cp:lastPrinted>
  <dcterms:modified xsi:type="dcterms:W3CDTF">2006-03-14T15:23:00Z</dcterms:modified>
  <cp:revision>12</cp:revision>
  <dc:subject>B20040401</dc:subject>
  <dc:title>digitron ist - SERVIS  </dc:title>
</cp:coreProperties>
</file>