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88" w:hRule="atLeast"/>
        </w:trPr>
        <w:tc>
          <w:tcPr>
            <w:tcW w:w="47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D</w:t>
            </w:r>
            <w:r>
              <w:rPr/>
              <w:t>igitron ist – SERV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35560</wp:posOffset>
                      </wp:positionV>
                      <wp:extent cx="3120390" cy="605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0390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br/>
                                  </w:r>
                                  <w:r>
                                    <w:rPr/>
                                    <w:t>Šifra servisa:___________________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245.7pt;height:47.7pt;mso-wrap-distance-left:9.05pt;mso-wrap-distance-right:9.05pt;mso-wrap-distance-top:0pt;mso-wrap-distance-bottom:0pt;margin-top:2.8pt;mso-position-vertical-relative:text;margin-left:268.5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br/>
                            </w:r>
                            <w:r>
                              <w:rPr/>
                              <w:t>Šifra servisa: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1070  Beograd, Milentija Popovića 11-13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servis@digitron-ist.co.y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br/>
      </w:r>
      <w:r>
        <w:rPr>
          <w:lang w:val="sr-C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10490</wp:posOffset>
                </wp:positionV>
                <wp:extent cx="6625590" cy="354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VIDENCIONI KARTON OVLAŠĆENOG SERVISA I SPISAK OVLAŠĆENIH SERVISE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1.7pt;height:27.9pt;mso-wrap-distance-left:9.05pt;mso-wrap-distance-right:9.05pt;mso-wrap-distance-top:0pt;mso-wrap-distance-bottom:0pt;margin-top:8.7pt;mso-position-vertical-relative:text;margin-left:-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VIDENCIONI KARTON OVLAŠĆENOG SERVISA I SPISAK OVLAŠĆENIH SERVIS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br/>
              <w:br/>
            </w: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iv, mesto i adresa servisa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        _____________    </w:t>
            </w:r>
            <w:r>
              <w:rPr>
                <w:lang w:val="sr-CS"/>
              </w:rPr>
              <w:t>______</w:t>
            </w:r>
            <w:r>
              <w:rPr/>
              <w:t>___________________   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(telefon)                                      (fa</w:t>
            </w:r>
            <w:r>
              <w:rPr>
                <w:sz w:val="16"/>
                <w:szCs w:val="16"/>
                <w:lang w:val="sr-CS"/>
              </w:rPr>
              <w:t>ks</w:t>
            </w:r>
            <w:r>
              <w:rPr>
                <w:sz w:val="16"/>
                <w:szCs w:val="16"/>
              </w:rPr>
              <w:t>)                                              (email)                                             (ime i prezime rukovodioca servis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33"/>
        <w:gridCol w:w="2219"/>
        <w:gridCol w:w="931"/>
        <w:gridCol w:w="1056"/>
        <w:gridCol w:w="1370"/>
        <w:gridCol w:w="1356"/>
      </w:tblGrid>
      <w:tr>
        <w:trPr/>
        <w:tc>
          <w:tcPr>
            <w:tcW w:w="10381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isak ovlašćenih servisera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BG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servisne plomb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. ID kartic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zasnivanja radnog odnos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prestanka radnog odnosa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APOME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sr-CS"/>
        </w:rPr>
        <w:br/>
      </w:r>
      <w:r>
        <w:rPr>
          <w:sz w:val="16"/>
          <w:szCs w:val="16"/>
        </w:rPr>
        <w:t>____________________________________</w:t>
        <w:tab/>
        <w:tab/>
        <w:tab/>
        <w:tab/>
        <w:t>____________________________________________</w:t>
      </w:r>
      <w:r>
        <w:rPr>
          <w:sz w:val="16"/>
          <w:szCs w:val="16"/>
          <w:lang w:val="sr-CS"/>
        </w:rPr>
        <w:br/>
      </w:r>
      <w:r>
        <w:rPr>
          <w:sz w:val="16"/>
          <w:szCs w:val="16"/>
        </w:rPr>
        <w:t xml:space="preserve">               (Mesto , datum i vreme)</w:t>
        <w:tab/>
        <w:t xml:space="preserve">                           </w:t>
        <w:tab/>
        <w:tab/>
        <w:tab/>
        <w:t>(Ime i prezime odgovornog radnika Digitron ist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7620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851" w:right="851" w:gutter="0" w:header="284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Obrazac 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s@digitron-ist.co.y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22:00Z</dcterms:created>
  <dc:creator>DE</dc:creator>
  <dc:description/>
  <cp:keywords/>
  <dc:language>en-US</dc:language>
  <cp:lastModifiedBy>Zex</cp:lastModifiedBy>
  <cp:lastPrinted>2003-11-04T14:11:00Z</cp:lastPrinted>
  <dcterms:modified xsi:type="dcterms:W3CDTF">2006-03-15T08:20:00Z</dcterms:modified>
  <cp:revision>13</cp:revision>
  <dc:subject>E20040401</dc:subject>
  <dc:title>digitron ist - SERVIS  </dc:title>
</cp:coreProperties>
</file>